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jc w:val="center"/>
        <w:rPr>
          <w:sz w:val="20"/>
        </w:rPr>
      </w:pPr>
      <w:r>
        <w:rPr>
          <w:sz w:val="20"/>
        </w:rPr>
        <w:t>Ransboro National Schoo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IE"/>
        </w:rPr>
      </w:pPr>
      <w:r>
        <w:rPr>
          <w:rFonts w:cs="Comic Sans MS" w:ascii="Comic Sans MS" w:hAnsi="Comic Sans MS"/>
          <w:lang w:val="en-IE"/>
        </w:rPr>
        <w:t>First Class 2010/2011 Ms. McNamara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Booklis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aeilg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ources ordered through schoo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unny Street Reade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ny Street Friend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s, Books, book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ver Bored with Books</w:t>
            </w:r>
          </w:p>
          <w:p>
            <w:pPr>
              <w:pStyle w:val="Heading5"/>
              <w:rPr/>
            </w:pPr>
            <w:r>
              <w:rPr/>
              <w:t>Sunny Street Workbook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ny Street Friend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s, books, Book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l ordered through school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Book Club” resources ordered through schoo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emagic 1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 It Out 1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emagic Assessment Tests 1 (fallon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writing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 Write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lastic envelope folders (no plastic inserts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cardboard envelope folde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acks lower case magnetic letters (no capitals please)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scuit or sweet tin lid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tic basket for boo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il cas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encils, ruler, rubber, sharperner, crayons/colouring pencils, large Pritt stick, child scissors 4 highlighter pens different colours 2 whiteboard markers (black or blue). No markers are allowed.</w:t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 xml:space="preserve">* Copies will be ordered centrally through the school and distributed to the children in September. The cost of copies and resources that have been ordered through the school is €22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€</w:t>
      </w:r>
      <w:r>
        <w:rPr>
          <w:rFonts w:cs="Comic Sans MS" w:ascii="Comic Sans MS" w:hAnsi="Comic Sans MS"/>
        </w:rPr>
        <w:t>25 is also payable to class teacher for Art &amp; Craft, Photocopying and Test material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money brought in to school must be in an envelope with the child’s name and class and what the money is for clearly marked on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lang w:val="en-IE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  <w:lang w:val="en-I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sz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Comic Sans MS" w:hAnsi="Comic Sans MS" w:cs="Comic Sans MS"/>
      <w:b/>
      <w:lang w:val="en-GB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16:00Z</dcterms:created>
  <dc:creator>Staff08</dc:creator>
  <dc:description/>
  <dc:language>en-US</dc:language>
  <cp:lastModifiedBy>Staff08</cp:lastModifiedBy>
  <dcterms:modified xsi:type="dcterms:W3CDTF">2010-06-28T09:17:00Z</dcterms:modified>
  <cp:revision>1</cp:revision>
  <dc:subject/>
  <dc:title>Ransboro National School</dc:title>
</cp:coreProperties>
</file>